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657600" cy="148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УВАЖАЕМЫЕ ВЛАДЕЛЬЦЫ ЖИВОТНЫХ!</w:t>
      </w:r>
    </w:p>
    <w:p>
      <w:pPr>
        <w:pStyle w:val="Normal"/>
        <w:ind w:firstLine="567"/>
        <w:jc w:val="both"/>
        <w:rPr>
          <w:rStyle w:val="StrongEmphasis"/>
          <w:rFonts w:ascii="Arial" w:hAnsi="Arial" w:cs="Arial"/>
          <w:color w:val="444444"/>
          <w:shd w:fill="FFFFFF" w:val="clear"/>
        </w:rPr>
      </w:pPr>
      <w:r>
        <w:rPr>
          <w:rFonts w:cs="Arial"/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</w:rPr>
        <w:t>С 1 сентября 2023 года вступили в силу изменения в закон РФ № 4979-1 от 14 мая 1993 (ред. от 28 апреля 2023) «О ветеринарии», которые определяют порядок маркировки и учёта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</w:rPr>
        <w:t>Статья 18. Закона «О ветеринарии» гласит: «Обязанности организаций и граждан - владельцев животных и производителей продукции животного происхождения: предоставлять сведения, необходимые для учета животных, лицам, осуществляющим учет животных, по перечню и в сроки, которые установлены ветеринарными правилами маркирования и учета животных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</w:rPr>
        <w:t>Согласно постановления Правительства Российской Федерации №550 от 5 апреля 2023 года «Об утверждении Правил осуществления учета животных и перечня видов животных, подлежащих индивидуальному или групповому маркированию и учету, случаев осуществления индивидуального и группового маркирования и учета животных, а также сроков осуществления учета животных» всем гражданам содержащим на своем подворье животных и птиц, необходимо обратиться в государственную ветеринарную службу района для регистрации своих животных и птиц в системе ФГИС ВетИС «Хорриот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Согласно данного постановления, установлены следующие сроки идентификации животных в системе «Хорриот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1.</w:t>
        <w:tab/>
        <w:t>Крупный рогатый скот, свиньи - до 1 сентября 2024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2.</w:t>
        <w:tab/>
        <w:t>Лошади, ослы, мулы - до 1 марта 2025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3.</w:t>
        <w:tab/>
        <w:t>Домашняя птица - до 1 сентября 2024 года. Для личных подсобных хозяйств с количеством более 10 голов птицы - не позднее 1 сентября 2026 года, с количеством до 10 голов птицы - не позднее 1 сентября 2029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4.</w:t>
        <w:tab/>
        <w:t>Пчёлы, пушные звери - до 1 сентября 2025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5.</w:t>
        <w:tab/>
        <w:t>Кролики - для личных подсобных хозяйств с количеством более 10 голов кроликов - не позднее 1 сентября 2026 года, с количеством до 10 голов кроликов - не позднее 1 сентября 2029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6.</w:t>
        <w:tab/>
        <w:t>Овцы и козы - до 1 сентября 2026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</w:rPr>
        <w:t>7.</w:t>
        <w:tab/>
        <w:t>Рыба (иные объекты аквакультуры животного происхождения) и служебные животные - до 1 марта 2026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Процесс маркирования и требования к нему описаны в приказе Министерства сельского хозяйства РФ № 832 от 03.11.2023 «Об утверждении Ветеринарных правил маркирования и учета животных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1.</w:t>
        <w:tab/>
        <w:t>Маркирование животного возможно визуальными, электронными или смешанными средствами, которые могут быть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-</w:t>
        <w:tab/>
        <w:t>закреплены на теле животного (бирка, ошейник и пр.)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-</w:t>
        <w:tab/>
        <w:t>вживлены в тело животного (электронный чип)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-</w:t>
        <w:tab/>
        <w:t>нанесены на поверхность тела (тавро, вырезы тканей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При маркировании групп маркировка наносится на помещение или приспособление, в котором содержится группа животных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2.</w:t>
        <w:tab/>
        <w:t>Владелец животных в праве сам выбрать и приобрести средства маркирования. Они должны соответствовать ветеринарным правилам, где дается список допустимых средств и способов маркировки для разных видов животных. Непосредственно промаркировать животных он тоже может самостоятельно или пригласить специалиста, потому что некоторые средства маркирования (например, вживляемые чипы) может установить только человек с профессиональными навык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По желанию и заявлению владельца животных, маркировку сельскохозяйственных животных могут произвести специалисты государственной ветеринарной службы района, средства маркирования с уже нанесенными УНСМ (уникальный номер) имеются в каждой госветслужбе райо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3.</w:t>
        <w:tab/>
        <w:t>Основание для индивидуальной маркировки животного – его рождение или ввоз на территорию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4.</w:t>
        <w:tab/>
        <w:t>Основание для маркирования группы – формирование этой группы владельцем животных или ввоз группы через границу. Группой считаются 2 и более животных, которые содержатся в одном сооружении, помещении, приспособлении или устройстве - например, в уль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5.</w:t>
        <w:tab/>
        <w:t>У каждого средства маркирования должен быть уникальный номер (УНСМ). Его нельзя просто придумать - УНСМ формируется Федеральной государственной информационной системой (ФГИС) в области ветеринарии «ВетИС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6.</w:t>
        <w:tab/>
        <w:t>Для получения УНСМ производитель средства маркировки или владелец животного должен направить заявку в территориальное управление Россельхознадзора. Заявка составляется в произвольной форме, ее можно подать лично, отправить заказным письмом с уведомлением или по адресу электронной почты, который указан на официальном сайте территориального управления. В течение 5 рабочих дней с момента получения заявки Россельхознадзор отправляет сформированные УНСМ на адрес, указанный в заявке – электронный или физически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7.</w:t>
        <w:tab/>
        <w:t>УНСМ должен быть нанесен на средство маркирования, это может сделать сам владелец животного или другое лицо. Если речь идет об электронных средствах маркирования, то номер должен быть записан в постоянную внутреннюю память устройства (эта норма вступает в силу с 1 марта 2025 год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8.</w:t>
        <w:tab/>
        <w:t>Если средство маркирования потерялось, повреждено или вышло из строя по каким-то другим причинам, возможна повторная маркировка с сохранением номера. Это должно быть сделано в течение 30 дней, до повторной маркировки животное нужно пометить любым доступным способом. УНСМ действует в течение всей жизни животного и не может быть измене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</w:rPr>
        <w:t>На практике процесс маркирования животных в ЛПХ может выглядеть так: владелец направляет заявку в Россельхознадзор, получает УНСМ и заказывает у производителя средства маркировки с нанесением этих номеров. Предложения на изготовление маркировки с номерами заказчика можно легко найти в интернете. Или же обратиться за данной услугой в госветслужб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</w:rPr>
        <w:t>После того как владелец определился с видом средства маркирования, необходимо внести информацию в систему ФГИС «ВетИС», где для этого существует отдельный компонент – система «Хорриот». Для внесения информации о животных в эту систему нужно обратиться к специалисту государственной ветеринарной службы или в районную ветеринарную станцию по борьбе с болезнями животных. Услуга постановки животных на учет оказывается бесплатно. Самостоятельно зарегистрировать животных в «ВетИС» нельз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</w:rPr>
        <w:t>Животные должны быть поставлены на учет не позднее чем через 5 дней после маркир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</w:rPr>
        <w:t>Для учета животных владелец должен предоставить в госветслужбу следующие данные: биологический вид животного, пол, дата рождения, масть (окрас), порода, данные о маркировании (описание средства маркирования, уникальный номер средства маркирования), цель содержания, тип содержания, место содержания, данные о владельце (фамилия, имя, отчество), адрес регистрации, адрес фактического проживания, дата рождения физического лица, основной государственный регистрационный номер, ИН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Изменять информацию о животных во ФГИС может только специалист ветеринарной службы, для этого ему направляется заявка тем же способом, что и заявка на регистрацию животного. Это делается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-</w:t>
        <w:tab/>
        <w:t>Изменение характеристик самого животного или его содержания, указанные при постановке на учет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-</w:t>
        <w:tab/>
        <w:t>Смена владельц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-</w:t>
        <w:tab/>
        <w:t>Убой или смерть животног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</w:rPr>
        <w:t>-</w:t>
        <w:tab/>
        <w:t>Потеря или сильное повреждение средства маркиров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</w:rPr>
        <w:t>Информация об изменениях должна быть подана в течение 5 рабочих дней с момента их наступления. При смене владельца – в течение 3 рабочих дней.</w:t>
        <w:br/>
        <w:t>Данные о лечебно-профилактических мероприятиях вносит ветеринарный специалист, подавать заявку на их изменение не нужно.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_"/>
    <w:qFormat/>
    <w:rPr>
      <w:sz w:val="18"/>
      <w:szCs w:val="18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4">
    <w:name w:val="Основной текст (4)_"/>
    <w:qFormat/>
    <w:rPr>
      <w:b/>
      <w:sz w:val="34"/>
      <w:shd w:fill="FFFFFF" w:val="clear"/>
    </w:rPr>
  </w:style>
  <w:style w:type="character" w:styleId="413pt12">
    <w:name w:val="Основной текст (4) + 13 pt12"/>
    <w:qFormat/>
    <w:rPr>
      <w:rFonts w:ascii="Times New Roman" w:hAnsi="Times New Roman" w:cs="Times New Roman"/>
      <w:sz w:val="2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3" w:before="3660" w:after="0"/>
    </w:pPr>
    <w:rPr>
      <w:b/>
      <w:sz w:val="3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39:00Z</dcterms:created>
  <dc:creator>НАСЫРОВ</dc:creator>
  <dc:description/>
  <cp:keywords/>
  <dc:language>en-US</dc:language>
  <cp:lastModifiedBy>Александр</cp:lastModifiedBy>
  <cp:lastPrinted>2025-04-25T14:49:00Z</cp:lastPrinted>
  <dcterms:modified xsi:type="dcterms:W3CDTF">2025-04-25T09:53:00Z</dcterms:modified>
  <cp:revision>5</cp:revision>
  <dc:subject/>
  <dc:title/>
</cp:coreProperties>
</file>